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学生假期留校</w:t>
      </w:r>
      <w:r>
        <w:rPr/>
        <w:t>申请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260"/>
        <w:gridCol w:w="1440"/>
        <w:gridCol w:w="720"/>
        <w:gridCol w:w="504"/>
        <w:gridCol w:w="396"/>
        <w:gridCol w:w="1050"/>
        <w:gridCol w:w="1794"/>
      </w:tblGrid>
      <w:tr>
        <w:trPr>
          <w:trHeight w:val="29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住宿舍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班级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联系电话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假期在校住宿时间</w:t>
            </w:r>
          </w:p>
        </w:tc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日至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058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假期在校住宿原因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学生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时间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     </w:t>
            </w:r>
          </w:p>
        </w:tc>
      </w:tr>
      <w:tr>
        <w:trPr>
          <w:trHeight w:val="260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个人承诺：</w:t>
            </w:r>
          </w:p>
          <w:p>
            <w:pPr>
              <w:pStyle w:val="Normal"/>
              <w:ind w:firstLine="435"/>
              <w:rPr/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我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因个人原因请求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假期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留校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，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并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承诺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如下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：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．留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校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期间严格遵守学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校各项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规章制度，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以及学生宿舍管理规定；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服从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宿管站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的管理，随身携带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有效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证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件，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配合管理人员的检查。离校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时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，主动向管理人员说明情况并登记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签字；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．自觉遵守作息制度，晚间按时回宿舍休息。不留宿外来人员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；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自觉遵守各项安全卫生制度，保持室内卫生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整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洁，不使用任何违章电器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，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不在宿舍内自炊，不点蜡烛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，不使用明火等；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．不参与非法社团组织，不参加未经批准的各类集会、游行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；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、假期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留校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期间，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本人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在校内外发生的一切人身财产安全问题，均由我本人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负全责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ind w:firstLine="315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承诺人（申请人）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</w:tr>
      <w:tr>
        <w:trPr>
          <w:trHeight w:val="90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家长意见</w:t>
            </w:r>
            <w:r>
              <w:rPr/>
              <w:t>（如果学生家长不能到校，请辅导员如实填写与学生家长电话联系记录）</w:t>
            </w:r>
            <w:r>
              <w:rPr>
                <w:b/>
              </w:rPr>
              <w:t>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学生家长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时间：</w:t>
            </w:r>
          </w:p>
        </w:tc>
      </w:tr>
      <w:tr>
        <w:trPr>
          <w:trHeight w:val="1064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级辅导员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29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辅导员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140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负责人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学工办主任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院分管领导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学院印章）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06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处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</w:t>
            </w: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印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时间：</w:t>
            </w:r>
          </w:p>
        </w:tc>
      </w:tr>
    </w:tbl>
    <w:p>
      <w:pPr>
        <w:pStyle w:val="Normal"/>
        <w:ind w:firstLine="420"/>
        <w:rPr/>
      </w:pPr>
      <w:r>
        <w:rPr/>
        <w:t>注：本表一式二份，学院保留一份，学生处宿管科一份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3:54:00Z</dcterms:created>
  <dc:creator>Administrator</dc:creator>
  <dc:description/>
  <cp:keywords/>
  <dc:language>en-US</dc:language>
  <cp:lastModifiedBy>Administrator</cp:lastModifiedBy>
  <dcterms:modified xsi:type="dcterms:W3CDTF">2015-06-25T23:54:00Z</dcterms:modified>
  <cp:revision>2</cp:revision>
  <dc:subject/>
  <dc:title>学生假期留校申请表</dc:title>
</cp:coreProperties>
</file>